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37490</wp:posOffset>
                </wp:positionV>
                <wp:extent cx="2012315" cy="732155"/>
                <wp:effectExtent l="2540" t="2540" r="1905" b="295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pl-PL" w:bidi="ar-SA"/>
                              </w:rPr>
                              <w:t>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18.7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pl-PL" w:bidi="ar-SA"/>
                        </w:rPr>
                        <w:t>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>Załącznik Nr 1 do projektu umowy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pojazdów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Wojewódzkiego Ośrodka Ruchu Drogowego w Chełmi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4111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arka i model pojaz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Numer rejestracyjny pojazd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 osoby pobierającej paliw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pali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lang w:eastAsia="pl-PL"/>
        </w:rPr>
        <w:t>.. dnia ………………….2015 r.</w:t>
      </w:r>
      <w:r>
        <w:rPr>
          <w:rFonts w:eastAsia="Times New Roman" w:cs="Times New Roman" w:ascii="Times New Roman" w:hAnsi="Times New Roman"/>
          <w:u w:val="dotted"/>
          <w:lang w:eastAsia="pl-PL"/>
        </w:rPr>
        <w:t xml:space="preserve">   </w:t>
      </w:r>
    </w:p>
    <w:p>
      <w:pPr>
        <w:pStyle w:val="Normal"/>
        <w:spacing w:lineRule="auto" w:line="240" w:before="0" w:after="0"/>
        <w:ind w:left="5528" w:hanging="0"/>
        <w:contextualSpacing/>
        <w:jc w:val="both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5528" w:hanging="0"/>
        <w:contextualSpacing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                                                                        ………………………………………………………………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..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>(podpis osoby uprawnionej do składania oświadczeń woli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/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w imieniu Zamawiającego)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sectPr>
      <w:type w:val="nextPage"/>
      <w:pgSz w:orient="landscape" w:w="16838" w:h="11906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1:00Z</dcterms:created>
  <dc:creator>Natalia</dc:creator>
  <dc:description/>
  <cp:keywords/>
  <dc:language>en-US</dc:language>
  <cp:lastModifiedBy>Marek J. Sapiecha WORD Chełm</cp:lastModifiedBy>
  <dcterms:modified xsi:type="dcterms:W3CDTF">2015-05-27T11:50:00Z</dcterms:modified>
  <cp:revision>7</cp:revision>
  <dc:subject/>
  <dc:title>Załącznik Nr 2 do Projektu umowy</dc:title>
</cp:coreProperties>
</file>