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ałącznik  nr 8 do SIWZ 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Projekt umowy”</w:t>
      </w:r>
    </w:p>
    <w:p>
      <w:pPr>
        <w:pStyle w:val="Normal"/>
        <w:shd w:fill="FFFFFF" w:val="clear"/>
        <w:spacing w:lineRule="exact" w:line="341" w:before="360" w:after="0"/>
        <w:ind w:right="2534" w:hanging="0"/>
        <w:jc w:val="center"/>
        <w:rPr/>
      </w:pPr>
      <w:r>
        <w:rPr/>
        <w:t>                                        </w:t>
      </w:r>
    </w:p>
    <w:p>
      <w:pPr>
        <w:pStyle w:val="Normal"/>
        <w:shd w:fill="FFFFFF" w:val="clear"/>
        <w:spacing w:lineRule="exact" w:line="341" w:before="360" w:after="0"/>
        <w:ind w:left="2124" w:right="2534" w:firstLine="708"/>
        <w:rPr/>
      </w:pPr>
      <w:r>
        <w:rPr>
          <w:b/>
          <w:color w:val="000000"/>
          <w:w w:val="115"/>
        </w:rPr>
        <w:t xml:space="preserve">                </w:t>
      </w:r>
      <w:r>
        <w:rPr>
          <w:b/>
          <w:color w:val="000000"/>
          <w:w w:val="115"/>
        </w:rPr>
        <w:t>U M O W 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lineRule="auto" w:line="360" w:before="280" w:after="0"/>
        <w:jc w:val="both"/>
        <w:rPr>
          <w:b/>
          <w:b/>
          <w:i/>
          <w:i/>
          <w:sz w:val="22"/>
          <w:szCs w:val="22"/>
        </w:rPr>
      </w:pPr>
      <w:r>
        <w:rPr>
          <w:lang w:val="en-US" w:eastAsia="en-US"/>
        </w:rPr>
        <w:t xml:space="preserve">o zamówienie publiczne udzielone w trybie przetargu nieograniczonego o wartości mniejszej niż kwoty określone w przepisach wydanych na podstawie art. 11 ust 8 ustawy z dnia 29 stycznia 2004 r. Prawo zamówień publicznych /Dz. U. z 2013 r. , poz. 907 z późn. zm./ na wykonanie zadania pn. </w:t>
      </w:r>
      <w:r>
        <w:rPr>
          <w:b/>
          <w:i/>
          <w:sz w:val="22"/>
          <w:szCs w:val="22"/>
        </w:rPr>
        <w:t>„Dostawa paliw płynnych Pb-95 oraz oleju napędowego ON dla potrzeb Wojewódzkiego Ośrodka Ruchu Drogowego  w Chełmie”</w:t>
      </w:r>
    </w:p>
    <w:p>
      <w:pPr>
        <w:pStyle w:val="Normal"/>
        <w:shd w:fill="FFFFFF" w:val="clear"/>
        <w:spacing w:lineRule="auto" w:line="276" w:before="360" w:after="0"/>
        <w:ind w:left="34" w:right="2534" w:hanging="0"/>
        <w:rPr/>
      </w:pPr>
      <w:r>
        <w:rPr>
          <w:color w:val="000000"/>
        </w:rPr>
        <w:t>zawarta w dniu …………………………… 2015 r., pomiędzy:</w:t>
      </w:r>
    </w:p>
    <w:p>
      <w:pPr>
        <w:pStyle w:val="Normal"/>
        <w:shd w:fill="FFFFFF" w:val="clear"/>
        <w:spacing w:lineRule="auto" w:line="276" w:before="96" w:after="0"/>
        <w:ind w:left="29" w:right="14" w:hanging="0"/>
        <w:jc w:val="both"/>
        <w:rPr/>
      </w:pPr>
      <w:r>
        <w:rPr>
          <w:rStyle w:val="StrongEmphasis"/>
        </w:rPr>
        <w:t xml:space="preserve">Wojewódzkim Ośrodkiem Ruchu Drogowego w Chełmie, ul. Bieławin 2a, </w:t>
      </w:r>
    </w:p>
    <w:p>
      <w:pPr>
        <w:pStyle w:val="Normal"/>
        <w:shd w:fill="FFFFFF" w:val="clear"/>
        <w:spacing w:lineRule="auto" w:line="276" w:before="96" w:after="0"/>
        <w:ind w:left="29" w:right="14" w:hanging="0"/>
        <w:jc w:val="both"/>
        <w:rPr/>
      </w:pPr>
      <w:r>
        <w:rPr>
          <w:rStyle w:val="StrongEmphasis"/>
        </w:rPr>
        <w:t>22-100 Chełm, NIP: 563-18-33-781, REGON: 110 182 993, reprezentowanym przez:</w:t>
      </w:r>
    </w:p>
    <w:p>
      <w:pPr>
        <w:pStyle w:val="Normal"/>
        <w:shd w:fill="FFFFFF" w:val="clear"/>
        <w:spacing w:lineRule="auto" w:line="276" w:before="96" w:after="0"/>
        <w:ind w:left="29" w:right="14" w:hanging="0"/>
        <w:jc w:val="both"/>
        <w:rPr/>
      </w:pPr>
      <w:r>
        <w:rPr>
          <w:b/>
          <w:color w:val="000000"/>
          <w:spacing w:val="-2"/>
          <w:w w:val="103"/>
        </w:rPr>
        <w:t xml:space="preserve">Pana Sławomira Niepogodę </w:t>
      </w:r>
      <w:r>
        <w:rPr>
          <w:color w:val="000000"/>
          <w:spacing w:val="-2"/>
          <w:w w:val="103"/>
        </w:rPr>
        <w:t>– Dyrektora,</w:t>
      </w:r>
    </w:p>
    <w:p>
      <w:pPr>
        <w:pStyle w:val="Normal"/>
        <w:shd w:fill="FFFFFF" w:val="clear"/>
        <w:ind w:left="34" w:hanging="0"/>
        <w:rPr>
          <w:color w:val="000000"/>
        </w:rPr>
      </w:pPr>
      <w:r>
        <w:rPr>
          <w:color w:val="000000"/>
        </w:rPr>
        <w:t xml:space="preserve">zwanym dalej </w:t>
      </w:r>
      <w:r>
        <w:rPr>
          <w:b/>
          <w:color w:val="000000"/>
        </w:rPr>
        <w:t>Zamawiającym,</w:t>
      </w:r>
    </w:p>
    <w:p>
      <w:pPr>
        <w:pStyle w:val="Normal"/>
        <w:shd w:fill="FFFFFF" w:val="clear"/>
        <w:spacing w:before="110" w:after="0"/>
        <w:ind w:left="34" w:hanging="0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both"/>
        <w:rPr/>
      </w:pPr>
      <w:r>
        <w:rPr/>
        <w:t>. …………………………………………...................... prowadzącymi działalność</w:t>
      </w:r>
    </w:p>
    <w:p>
      <w:pPr>
        <w:pStyle w:val="Normal"/>
        <w:jc w:val="both"/>
        <w:rPr/>
      </w:pPr>
      <w:r>
        <w:rPr/>
        <w:t>gospodarczą pod nazwą …………………………………………………………</w:t>
      </w:r>
    </w:p>
    <w:p>
      <w:pPr>
        <w:pStyle w:val="Normal"/>
        <w:jc w:val="both"/>
        <w:rPr/>
      </w:pPr>
      <w:r>
        <w:rPr/>
        <w:t>z siedzibą w …………………………………………..zarejestrowanym</w:t>
      </w:r>
    </w:p>
    <w:p>
      <w:pPr>
        <w:pStyle w:val="Normal"/>
        <w:jc w:val="both"/>
        <w:rPr/>
      </w:pPr>
      <w:r>
        <w:rPr/>
        <w:t>w ewidencji działalności gospodarczej lub KRS pod numerem ……………...</w:t>
      </w:r>
    </w:p>
    <w:p>
      <w:pPr>
        <w:pStyle w:val="Normal"/>
        <w:jc w:val="both"/>
        <w:rPr/>
      </w:pPr>
      <w:r>
        <w:rPr/>
        <w:t>NIP: ……………………………. , REGON: 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zwanym w dalszej treści umowy </w:t>
      </w:r>
      <w:r>
        <w:rPr>
          <w:b/>
        </w:rPr>
        <w:t>Wykonawcą.</w:t>
      </w:r>
    </w:p>
    <w:p>
      <w:pPr>
        <w:pStyle w:val="Normal"/>
        <w:jc w:val="both"/>
        <w:rPr/>
      </w:pPr>
      <w:r>
        <w:rPr/>
      </w:r>
    </w:p>
    <w:p>
      <w:pPr>
        <w:pStyle w:val="Tekstblokow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ującej treści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§ 1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 xml:space="preserve">Zamawiający zleca, a Wykonawca przyjmuje do realizacji dostawę benzyny bezołowiowej  PB 95 i oleju napędowego ON spełniającą wymagania obowiązującej Polskiej Normy dotyczące jakości paliw  oraz  wymagania wynikające z Rozporządzenia Ministra Gospodarki  z dnia 9 grudnia 2008 r.  w sprawie wymagań jakościowych dla paliw ciekłych /Dz. U. z 2013 r., poz. 1058/, w ilościach: 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a). </w:t>
      </w:r>
      <w:r>
        <w:rPr>
          <w:rStyle w:val="PodtytuZnak"/>
        </w:rPr>
        <w:t>30.000</w:t>
      </w:r>
      <w:r>
        <w:rPr/>
        <w:t xml:space="preserve"> </w:t>
      </w:r>
      <w:r>
        <w:rPr>
          <w:sz w:val="24"/>
          <w:szCs w:val="24"/>
        </w:rPr>
        <w:t>litrów benzyny bezołowiowej Pb-95,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b). 25.000 litrów oleju napędowego ON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contextualSpacing/>
        <w:rPr/>
      </w:pPr>
      <w:r>
        <w:rPr/>
        <w:t>      </w:t>
      </w:r>
      <w:r>
        <w:rPr/>
        <w:t>zgodnie ze złożoną ofertą stanowiącą integralną część umowy.</w:t>
      </w:r>
    </w:p>
    <w:p>
      <w:pPr>
        <w:pStyle w:val="Tekstpodstawowy2"/>
        <w:numPr>
          <w:ilvl w:val="0"/>
          <w:numId w:val="7"/>
        </w:numPr>
        <w:spacing w:lineRule="auto" w:line="240"/>
        <w:ind w:left="357" w:hanging="357"/>
        <w:jc w:val="both"/>
        <w:rPr/>
      </w:pPr>
      <w:r>
        <w:rPr>
          <w:color w:val="000000"/>
        </w:rPr>
        <w:t>Dopuszcza się możliwość zakupu mniejszej ilości paliw niż umowna, a z tego tytułu nie przysługują Wykonawcy jakiekolwiek roszczenia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Wykonawca zobowiązuje się zabezpieczyć na rzecz Zamawiającego dostawy benzyny bezołowiowej Pb-95 oraz oleju napędowego ON zgodnych z obowiązującymi normami jakościowymi ze stacji zlokalizowanej w Chełmie przy ul. .......................................................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sytuacjach awaryjnych, gdy w/w stacja paliw będzie nieczynna, Wykonawca zapewni bezgotówkowe tankowanie na innej stacji usytuowanej najbliżej siedziby Zamawiającego. Jeżeli ta stacja nie będzie należała do Wykonawcy, do niego należy ustalenie i przeprowadzenie procedury wzajemnych rozliczeń finansowych z tą stacją.</w:t>
      </w:r>
    </w:p>
    <w:p>
      <w:pPr>
        <w:pStyle w:val="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Dostawy będą realizowane na zasadzie bezgotówkowych tankowań pojazdów do baku w określonej umową stacji Wykonawcy.</w:t>
      </w:r>
    </w:p>
    <w:p>
      <w:pPr>
        <w:pStyle w:val="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 xml:space="preserve">Wydawanie paliw będzie dokonywane na podstawie posiadanego przez Wykonawcę wykazu pojazdów sporządzonego przez Zamawiającego, stanowiącego </w:t>
      </w:r>
      <w:r>
        <w:rPr>
          <w:b/>
        </w:rPr>
        <w:t>załącznik nr 1 do umowy</w:t>
      </w:r>
      <w:r>
        <w:rPr/>
        <w:t xml:space="preserve"> </w:t>
      </w:r>
      <w:r>
        <w:rPr>
          <w:b/>
        </w:rPr>
        <w:t xml:space="preserve">„Wykaz pojazdów”. </w:t>
      </w:r>
      <w:r>
        <w:rPr/>
        <w:t>Wykaz zawiera nazwy marki i typu oraz nr rejestracyjne pojazdów.</w:t>
      </w:r>
    </w:p>
    <w:p>
      <w:pPr>
        <w:pStyle w:val="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 xml:space="preserve">W przypadku wprowadzenia jakichkolwiek zmian w </w:t>
      </w:r>
      <w:r>
        <w:rPr>
          <w:b/>
        </w:rPr>
        <w:t>załączniku  nr 1 do umowy</w:t>
      </w:r>
      <w:r>
        <w:rPr/>
        <w:t>, Zamawiający zobowiązany  jest do  przesłania  Wykonawcy aktualnego  wykazu pojazdów wraz z numerami rejestracyjnymi, który musi być zatwierdzony przez strony w formie pisemnej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zobowiązuje się do niezwłocznego powiadomienia Zamawiającego o zrealizowaniu ilościowego zakupu przed końcem trwania umowy.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Wykonawca oświadcza, że posiada koncesję na prowadzenie działalności w zakresie obrotu paliwami nr…………………………………………. oraz że stacje paliw określone w ofercie oraz umowie spełniają wymagania przewidziane przepisami dla stacji paliw zgodnie z Rozporządzeniem Ministra Gospodarki dnia 21 listopada 2005 r. w sprawie warunków technicznych, jakim powinny odpowiadać bazy i stacje paliw płynnych, rurociągi dalekosiężne do transportu ropy naftowej i produktów naftowych i ich usytuowanie (Dz.U z 2014 r., poz. 1853)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je zawarta na czas określony od dnia </w:t>
      </w:r>
      <w:r>
        <w:rPr>
          <w:b/>
          <w:sz w:val="24"/>
          <w:szCs w:val="24"/>
        </w:rPr>
        <w:t>1 lipca 2015 r.</w:t>
      </w:r>
      <w:r>
        <w:rPr>
          <w:sz w:val="24"/>
          <w:szCs w:val="24"/>
        </w:rPr>
        <w:t xml:space="preserve"> do dnia </w:t>
      </w:r>
      <w:r>
        <w:rPr>
          <w:b/>
          <w:sz w:val="24"/>
          <w:szCs w:val="24"/>
        </w:rPr>
        <w:t xml:space="preserve">30 czerwca 2019 r. </w:t>
      </w:r>
      <w:r>
        <w:rPr>
          <w:sz w:val="24"/>
          <w:szCs w:val="24"/>
        </w:rPr>
        <w:t>z zastrzeżeniem §3, ust 8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stosować w trakcie obowiązywania umowy cenę jednostkową paliwa obowiązującą w dniu tankowania pojazdu, która musi być zgodna z ceną hurtową paliwa obowiązującą w PKN Orlen S.A. z tego dnia, podaną na oficjalnej stronie internetowej spółki (</w:t>
      </w:r>
      <w:hyperlink r:id="rId2">
        <w:r>
          <w:rPr>
            <w:rStyle w:val="InternetLink"/>
            <w:sz w:val="24"/>
            <w:szCs w:val="24"/>
          </w:rPr>
          <w:t>www.orlen.pl</w:t>
        </w:r>
      </w:hyperlink>
      <w:r>
        <w:rPr>
          <w:sz w:val="24"/>
          <w:szCs w:val="24"/>
        </w:rPr>
        <w:t xml:space="preserve">)., zwiększoną o stałą marżę naliczoną przez Wykonawcę.                     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przedaż paliw dokonywana będzie wg cen obliczonych w sposób przedstawiony w ofercie Wykonawcy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nalicza marżę w wysokości ….… zł. za litr benzyny bezołowiowej Pb-95  podczas całego okresu realizacji przedmiotu zamówienia. 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Wykonawca nalicza marżę w wysokości ….… zł. za litr oleju napędowego  podczas całego okresu realizacji przedmiotu zamówienia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rża będzie doliczona w każdej fakturze wystawionej przez Wykonawcę do wartości pobranego przez Zamawiającego paliwa w okresie rozliczeniowym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 xml:space="preserve">Zmiana cen dostarczanych paliw będzie następować zgodnie ze zmianą cen hurtowych    benzyny bezołowiowej Pb 95 i oleju napędowego ON, ogłaszanych przez    PKN „Orlen” S.A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360" w:hanging="360"/>
        <w:jc w:val="both"/>
        <w:rPr/>
      </w:pPr>
      <w:r>
        <w:rPr/>
        <w:t>Na dzień otwarcia ofert tj. …….  2015 roku cena hurtowa benzyny bezołowiowej Pb 95    wynosi ………… złotych za 1 litr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360" w:hanging="360"/>
        <w:jc w:val="both"/>
        <w:rPr/>
      </w:pPr>
      <w:r>
        <w:rPr/>
        <w:t>Na dzień otwarcia ofert tj.  ………….. 2015 roku cena hurtowa oleju napędowego ON    wynosi    ……….. złotych za 1 litr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360" w:hanging="360"/>
        <w:jc w:val="both"/>
        <w:rPr/>
      </w:pPr>
      <w:r>
        <w:rPr/>
        <w:t>Zmiana cen będzie następować osobno dla każdego z dostarczanych pali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>Zamawiający będzie monitorował zmiany cen ogłaszanych przez PKN Orlen S.A. i może    zwrócić Wykonawcy fakturę w przypadku ich niezgodności.</w:t>
      </w:r>
    </w:p>
    <w:p>
      <w:pPr>
        <w:pStyle w:val="Normal"/>
        <w:tabs>
          <w:tab w:val="clear" w:pos="708"/>
          <w:tab w:val="left" w:pos="540" w:leader="none"/>
        </w:tabs>
        <w:ind w:left="180" w:hanging="540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y pojazd Zamawiającego powinien być zatankowany, niezależnie od ilości klientów, w czasie nie dłuższym niż 10 minut od zgłoszenia się kierowcy Zamawiającego do pracownika stacji.</w:t>
      </w:r>
    </w:p>
    <w:p>
      <w:pPr>
        <w:pStyle w:val="Normal"/>
        <w:ind w:left="540" w:hanging="540"/>
        <w:jc w:val="both"/>
        <w:rPr/>
      </w:pPr>
      <w:r>
        <w:rPr/>
        <w:t>2.      Wydawanie paliw będzie dokonywane wyłącznie do pojazdów ujętych w aktualizowanym każdorazowo w razie potrzeby przez Zamawiającego, udostępnionym Wykonawcy wykazie. Wykaz będzie zawierać nazwy marki i typu oraz nr rejestracyjne pojazd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Każda transakcja zakupu paliwa będzie potwierdzona przez Wykonawcę dowodem wydania, zawierającym co najmniej następujące dane: nr rejestracyjny samochodu lub nazwę zbiornika, imię i nazwisko pobierającego paliwo, rodzaj i ilość wydanego paliwa, datę transakcji, cenę jednostkową paliwa brutto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5.   Paliwo niezbędne do zasilania sprzętu innego niż pojazdy samochodowe może być           tankowane w zbiorniki wskazane przez Zamawiającego. </w:t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Tankowania będą odbywały się sukcesywnie, zgodnie z potrzebami Zamawiającego.</w:t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ktury za pobrane paliwo będą wystawiane przez Wykonawcę dnia 15 oraz ostatniego dnia każdego miesiąca.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Faktura za zakupione paliwa płynne będzie zawierała ilość paliwa oraz cenę jaka obowiązywała w dniu jego tankowania powiększoną o ustaloną marżę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ależność za zakupiony przedmiot zamówienia będzie regulowana przez Zamawiającego po wystawieniu przez Wykonawcę prawidłowej faktury - przelewem bankowym w terminie 14 dni od daty jej otrzymania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a datę zapłaty przyjmuje się datę uznania rachunku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ktury wraz z dokumentami dowodów wydania oraz z informacją o cenie hurtowej paliwa w PKN Orlen S.A. z dnia tankowania będą odbierane przez upoważnionego pracownika Zamawiającego ze stacji paliw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Wykonawca udziela gwarancji na jakość poszczególnych rodzajów paliw zgodnie z obowiązującymi normami. Wykonawca zobowiązuje się do niezwłocznego przedstawienia na każde żądanie Zamawiającego dokumentów i świadectw jakości sprzedawanych paliw.</w:t>
      </w:r>
    </w:p>
    <w:p>
      <w:pPr>
        <w:pStyle w:val="Normal"/>
        <w:ind w:left="540" w:hanging="540"/>
        <w:jc w:val="both"/>
        <w:rPr/>
      </w:pPr>
      <w:r>
        <w:rPr/>
        <w:t>2.     Zamawiający zastrzega sobie prawo do przeprowadzenia w dowolnym terminie właściwych badań dostarczanych paliw pod względem ich jakości wykonywanych w obecności pracownika Wykonawcy.</w:t>
      </w:r>
    </w:p>
    <w:p>
      <w:pPr>
        <w:pStyle w:val="Normal"/>
        <w:jc w:val="both"/>
        <w:rPr/>
      </w:pPr>
      <w:r>
        <w:rPr/>
        <w:t>3.     W przypadku stwierdzenia tankowania paliwa nie spełniającego wymagań, Zamawiający          zastrzega sobie prawo żądania od Wykonawcy jego wymiany na właściwe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Wykonawca jest zobowiązany rozpatrzyć reklamację w terminie 7 dni od daty jej otrzymania i zawiadomić pisemnie Zamawiającego o jej uznaniu lub odrzuceniu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Nie udzielenie odpowiedzi na zgłoszoną reklamację w ciągu 7 dni licząc od daty jej otrzymania uważane jest przez Zamawiającego za uznanie reklamacji przez Wykonawcę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Załatwienie reklamacji będzie następować poprzez wymianę paliwa wadliwego na paliwo właściwej jakości na koszt Wykonawcy w terminie 3 dni licząc od daty uznania reklamacji przez Wykonawcę.</w:t>
      </w:r>
    </w:p>
    <w:p>
      <w:pPr>
        <w:pStyle w:val="TextBody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udokumentowania uszkodzenia pojazdu w skutek używania niewłaściwego paliwa, Zamawiający zastrzega sobie prawo żądania od Wykonawcy pokrycia kosztów jego naprawy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Strony ustalają, że obowiązującą formą odszkodowania będą kary umowne z następujących tytułów i w podanych wysokościach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lang w:val="en-US" w:eastAsia="en-US"/>
        </w:rPr>
        <w:t>1.   Wykonawca</w:t>
      </w:r>
      <w:r>
        <w:rPr/>
        <w:t xml:space="preserve"> zobowiązany jest do zapłacenia kary umownej</w:t>
      </w:r>
      <w:r>
        <w:rPr>
          <w:lang w:val="en-US" w:eastAsia="en-US"/>
        </w:rPr>
        <w:t xml:space="preserve"> Zamawiającemu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/>
        <w:t>10 % wartości przedmiotu umowy brutto w razie odstąpienia  lub wypowiedzenia umowy przez Wykonawcę lub Zamawiającego z przyczyn leżących po stronie Wykonawc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/>
        <w:t>2 % wartości przedmiotu umowy brutto w przypadku gdy jakość tankowanych przez Wykonawcę paliw nie spełnia określonych wymaga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/>
        <w:t>0,2 %  wartości przedmiotu umowy brutto za każdy  dzień braku możliwości tankowania paliw przez Zamawiającego z powodu przyczyn leżących po stronie wykonaw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ykonawca ma prawo naliczania ustawowych odsetek w przypadku opóźnienia w zapłacie wynagrodzenia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Strony zastrzegają sobie prawo dochodzenia odszkodowania uzupełniającego przewyższającego wysokość zastrzeżonych kar umownych.</w:t>
      </w:r>
    </w:p>
    <w:p>
      <w:pPr>
        <w:pStyle w:val="TextBody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nyWeb"/>
        <w:spacing w:before="28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Zamawiający przewiduje zmiany istotnych postanowień  umowy w stosunku do treści oferty, na podstawie której dokonano wyboru Wykonawcy polegające na: zmianie ceny umowy ze względu na wzrost podatku od towarów i usług oraz realizowania zamówienia za pomocą kart magnetycznych do bezgotówkowego zakupu paliwa.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 xml:space="preserve">§ 10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dopuszczają możliwość wcześniejszego rozwiązania umowy za zgodą Stron.</w:t>
      </w:r>
    </w:p>
    <w:p>
      <w:pPr>
        <w:pStyle w:val="TextBody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realizowania przez Wykonawcę przedmiotu umowy w zakresie ilościowym bądź finansowym, przed terminem wskazanym w §2 umowa ulega rozwiązaniu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jc w:val="both"/>
        <w:rPr/>
      </w:pPr>
      <w:r>
        <w:rPr>
          <w:sz w:val="24"/>
          <w:szCs w:val="24"/>
        </w:rPr>
        <w:t>Zamawiający ma prawo odstąpić od realizacji niniejszej umowy w  razie wystąpienia istotnej zmiany okoliczności powodującej, że wykonanie umowy nie leży w interesie publicznym, czego nie można było przewidzieć przy zawieraniu umowy, w terminie 30 dni od powzięcia takiej informacji.</w:t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W sprawach nieuregulowanych niniejszą umową zastosowanie mają przepisy ustawy Prawo zamówień publicznych oraz Kodeksu cywilnego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Spory wynikłe na tle realizacji niniejszej umowy rozstrzygać będzie sąd powszechny właściwy dla siedziby Zamawiającego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Zmiany umowy wymagają formy pisemnej w postaci aneksu pod rygorem nieważności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Umowa została sporządzona w czterech jednobrzmiących egzemplarzach, po dwa dla każdej ze Stron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.........................................                                                               .............................................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/Wykonawca/                                                                                       /Zamawiający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10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2"/>
        </w:tabs>
        <w:ind w:left="552" w:hanging="552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52"/>
        </w:tabs>
        <w:ind w:left="552" w:hanging="552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lineRule="exact" w:line="350" w:before="72" w:after="0"/>
      <w:ind w:left="24" w:right="169" w:hanging="0"/>
    </w:pPr>
    <w:rPr>
      <w:rFonts w:ascii="Arial" w:hAnsi="Arial" w:cs="Arial"/>
      <w:color w:val="000000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8:32:00Z</dcterms:created>
  <dc:creator>jola</dc:creator>
  <dc:description/>
  <cp:keywords/>
  <dc:language>en-US</dc:language>
  <cp:lastModifiedBy>Tadeusz Łańcucki</cp:lastModifiedBy>
  <cp:lastPrinted>2015-05-27T11:13:00Z</cp:lastPrinted>
  <dcterms:modified xsi:type="dcterms:W3CDTF">2015-05-27T11:14:00Z</dcterms:modified>
  <cp:revision>37</cp:revision>
  <dc:subject/>
  <dc:title>ZP WORD 3/paliwo/2007                                          „Projekt umowy”              zał</dc:title>
</cp:coreProperties>
</file>